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tro veut les bonb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cabulaire</w:t>
      </w:r>
    </w:p>
    <w:p>
      <w:pPr>
        <w:pStyle w:val="Normal"/>
        <w:rPr/>
      </w:pPr>
      <w:r>
        <w:rPr>
          <w:rFonts w:cs="Comic Sans MS" w:ascii="Comic Sans MS" w:hAnsi="Comic Sans MS"/>
        </w:rPr>
        <w:t>les dents=</w:t>
        <w:tab/>
        <w:tab/>
        <w:tab/>
        <w:tab/>
        <w:tab/>
        <w:t>le ventre=</w:t>
      </w:r>
    </w:p>
    <w:p>
      <w:pPr>
        <w:pStyle w:val="Normal"/>
        <w:rPr/>
      </w:pPr>
      <w:r>
        <w:rPr>
          <w:rFonts w:cs="Comic Sans MS" w:ascii="Comic Sans MS" w:hAnsi="Comic Sans MS"/>
        </w:rPr>
        <w:t>je connais=</w:t>
        <w:tab/>
        <w:tab/>
        <w:tab/>
        <w:tab/>
        <w:tab/>
        <w:t>la cachette=</w:t>
      </w:r>
    </w:p>
    <w:p>
      <w:pPr>
        <w:pStyle w:val="Normal"/>
        <w:rPr/>
      </w:pPr>
      <w:r>
        <w:rPr>
          <w:rFonts w:cs="Comic Sans MS" w:ascii="Comic Sans MS" w:hAnsi="Comic Sans MS"/>
        </w:rPr>
        <w:t>laquelle=</w:t>
        <w:tab/>
        <w:tab/>
        <w:tab/>
        <w:tab/>
        <w:tab/>
        <w:t>citron=</w:t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uer au chat=</w:t>
        <w:tab/>
        <w:tab/>
        <w:tab/>
        <w:tab/>
        <w:t>je n’ai pas très faim=</w:t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épinards=</w:t>
        <w:tab/>
        <w:tab/>
        <w:tab/>
        <w:tab/>
        <w:tab/>
        <w:t>j’ai mal au ventre=</w:t>
      </w:r>
    </w:p>
    <w:p>
      <w:pPr>
        <w:pStyle w:val="Normal"/>
        <w:rPr/>
      </w:pPr>
      <w:r>
        <w:rPr>
          <w:rFonts w:cs="Comic Sans MS" w:ascii="Comic Sans MS" w:hAnsi="Comic Sans MS"/>
        </w:rPr>
        <w:t>fraise=</w:t>
        <w:tab/>
        <w:tab/>
        <w:tab/>
        <w:tab/>
        <w:tab/>
        <w:t>je crois que=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man, s’il te plait, tu veux bien me donner les bonbons !  </w:t>
        <w:br/>
        <w:t>Mais, Trotro, tu n’entends pas tes petits dents qui crient « Non, Non, pas de bonbons ! »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Peut-être.  Mais mon petit ventre dit « Mmmmmm… les bonbons, c’est très bon ! »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’accord, Trotro, je vais t’en donner un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pi !  Celui-là.  Non, plutôt le jaune.  Non, le plus gros.  Merci Maman !  J’adore les bonbons.  Mais, ça, c’est mangé trop vite.  Heureusement, maintenant, je connais la cachette.  Je ne sais pas laquelle choisir.  Je peux en prendre deux.  J’ai une idée !  Je vais en goûter un de chaque couleur.  Comme ça, je saurai celui que je préfère.  Ceux à la fraise sont délicieux.  Ceux au citron sont bons aussi.   Je les adore tous.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 xml:space="preserve">Trotro, Lily est là pour aller jouer.  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’arrive !  Bonjour Lily !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njour Trotro !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vilain petit gourmand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’ai une surprise pour toi Lily.  Tiens !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rci, Trotro.  J’adore les bonbons !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joue au chat ?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t !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table, Trotro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uh…je crois que je n’ai pas très faim.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Les épinards sont prêts !  Ca sent bon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épinards ?  J’ai mal au ventre, Maman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Oui, c’est peut-être ton vilain petit ventre qui te dit que tu as trop mangé de bonbons !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uh… je crois que mon petit ventre me dit plutôt qu’il n’aime pas les épinards.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7:55:00Z</dcterms:created>
  <dc:creator>Ursuline Academy</dc:creator>
  <dc:description/>
  <cp:keywords/>
  <dc:language>en-US</dc:language>
  <cp:lastModifiedBy>Ursuline Academy</cp:lastModifiedBy>
  <dcterms:modified xsi:type="dcterms:W3CDTF">2012-11-28T21:40:00Z</dcterms:modified>
  <cp:revision>2</cp:revision>
  <dc:subject/>
  <dc:title/>
</cp:coreProperties>
</file>